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DENIAL OF CREDI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Thank reader for interest in company and order, if there was one.</w:t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Be gentle in refusal.</w:t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Never tell the applicant he or she was a "poor credit risk"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Leave door open for future re-evalua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 ZIP</w:t>
      </w:r>
    </w:p>
    <w:p>
      <w:pPr>
        <w:pStyle w:val="Normal"/>
        <w:bidi w:val="0"/>
        <w:spacing w:lineRule="auto" w:line="240" w:before="8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Thank you for your order and your recent credit application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Based on the information we have received, we cannot approve your credit line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If you believe our action is unjustified, or you can supply additional information, we would like to hear from you.  In the meantime, please continue to use our services on a cash basis, as you have to date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We look forward to serving you in the future.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